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55. Генетични типове и наследяемост. Синтактично подменяне на генетичен тип. Обработка на генетични типове. Ограничители.</w:t>
      </w:r>
    </w:p>
    <w:p>
      <w:pPr>
        <w:pStyle w:val="NoSpacing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pen &amp; Closed types 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ип с генетични параметри се нарича ‘open type’ тъй като не допуска CLR да конструира инстанции директно ( както е и при интерфейсите) Когато кодът се обърне към генетичен тип, се подават реални параметри. Тогава типът се нарича вече ‘ closed type’ и за него се прави инстанция.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>1.Генетични типове и наследяемост: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Това си е нормален тип и наследяемост е напълно допустима. </w:t>
      </w:r>
    </w:p>
    <w:p>
      <w:pPr>
        <w:pStyle w:val="NoSpacing"/>
        <w:rPr/>
      </w:pPr>
      <w:r>
        <w:rPr>
          <w:rFonts w:cs="Calibri"/>
          <w:sz w:val="24"/>
          <w:szCs w:val="24"/>
        </w:rPr>
        <w:tab/>
      </w:r>
      <w:r>
        <w:rPr>
          <w:rFonts w:cs="Calibri"/>
          <w:i/>
          <w:sz w:val="24"/>
          <w:szCs w:val="24"/>
        </w:rPr>
        <w:t xml:space="preserve">internal sealed class Node&lt;T&gt; { 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 xml:space="preserve">public T m_data; public Node&lt;T&gt; m_next; 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 xml:space="preserve">public Node(T data) : this(data,nul) {} 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 xml:space="preserve">public Node(T data, Node&lt;T&gt; next) { 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>m_data = data; m_next = next; } ….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ab/>
        <w:tab/>
        <w:t xml:space="preserve">} 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зползваме в производен тип: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 xml:space="preserve">private static void SameDataLinkedList() { 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 xml:space="preserve">Node&lt;Char&gt; head = new Node&lt;Char&gt;(‘C’); 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 xml:space="preserve">head = new Node&lt;Char&gt;(‘B’, head); 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 xml:space="preserve">head = new Node&lt;Char&gt;(‘A’, head); 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ab/>
        <w:tab/>
        <w:t>}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Spacing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Подменяне на генетични типове:</w:t>
      </w:r>
    </w:p>
    <w:p>
      <w:pPr>
        <w:pStyle w:val="NoSpacing"/>
        <w:rPr/>
      </w:pPr>
      <w:r>
        <w:rPr>
          <w:rFonts w:cs="Calibri"/>
          <w:sz w:val="24"/>
          <w:szCs w:val="24"/>
        </w:rPr>
        <w:t xml:space="preserve">Подменяне на генетични типове с цел удобство, е честа практика: 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ако имаме: </w:t>
        <w:tab/>
        <w:tab/>
        <w:t xml:space="preserve">List&lt;DateTime&gt; dtl = new List&lt;DateTime&gt;(); 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да предефинираме: </w:t>
        <w:tab/>
        <w:t>internal sealed class DateTimeList : List&lt;DateTime&gt; {}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И тогава можем да създадем списък от генетичен тип по традиционния начин: </w:t>
        <w:tab/>
        <w:tab/>
        <w:tab/>
        <w:t>DateTimeList dtl = new DateTimeList();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 xml:space="preserve">3.Обработка на генетични типове: </w:t>
      </w:r>
      <w:r>
        <w:rPr>
          <w:rFonts w:cs="Calibri"/>
          <w:b/>
          <w:i/>
          <w:sz w:val="28"/>
          <w:szCs w:val="28"/>
        </w:rPr>
        <w:t>code explosion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Spacing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ри повикване на метод от генетичвен тип, JIT компилаторът прави заместването и създава ‘ native code’ за точно този метод с точно тези подменени параметри.</w:t>
      </w:r>
    </w:p>
    <w:p>
      <w:pPr>
        <w:pStyle w:val="NoSpacing"/>
        <w:rPr/>
      </w:pPr>
      <w:r>
        <w:rPr>
          <w:rFonts w:cs="Calibri"/>
          <w:sz w:val="24"/>
          <w:szCs w:val="24"/>
        </w:rPr>
        <w:t>-CLR генерира native code за всеки метод/тип комбинация. Това води до ‘code explosion’.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Ako впоследствие, метод се повика със същия тип аргумент, не се генерира повторен код.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Еднократно се генерира и код в случаите, когато сргументите са от референтен тип. Напр: List&lt;String&gt; List&lt;Stream&gt; макар и аргументите всъщност да сочат съвсем различни неща.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 наследяване от негенетичен към генетичен интерфейс, трябва да се вътрешно пакетиране (преобразуване) на аргументите(boxing), Koeто е загуба на ресурс и бързо действие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то един стандартен в FCL интерфейс:</w:t>
      </w:r>
    </w:p>
    <w:p>
      <w:pPr>
        <w:pStyle w:val="NoSpacing"/>
        <w:rPr/>
      </w:pPr>
      <w:r>
        <w:rPr>
          <w:rFonts w:cs="Calibri"/>
          <w:sz w:val="24"/>
          <w:szCs w:val="24"/>
        </w:rPr>
        <w:tab/>
        <w:tab/>
      </w:r>
      <w:r>
        <w:rPr>
          <w:rFonts w:cs="Calibri"/>
          <w:i/>
          <w:sz w:val="24"/>
          <w:szCs w:val="24"/>
        </w:rPr>
        <w:t>public interface IEnumerator&lt;T&gt; : IDisposable, IEnumerator {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>T Current { get;}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>}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то клас, който имплементира горния интерфейс над тип Point:</w:t>
      </w:r>
    </w:p>
    <w:p>
      <w:pPr>
        <w:pStyle w:val="NoSpacing"/>
        <w:rPr/>
      </w:pPr>
      <w:r>
        <w:rPr>
          <w:rFonts w:cs="Calibri"/>
          <w:sz w:val="24"/>
          <w:szCs w:val="24"/>
        </w:rPr>
        <w:tab/>
        <w:tab/>
      </w:r>
      <w:r>
        <w:rPr>
          <w:rFonts w:cs="Calibri"/>
          <w:i/>
          <w:sz w:val="24"/>
          <w:szCs w:val="24"/>
        </w:rPr>
        <w:t>internal sealed class Triangle : IEnumerator&lt;Point&gt; {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>private Point[] m_vetrices;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>public Point Current { get {… }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>}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 xml:space="preserve">4.Ограничители (в генетични типове) </w:t>
      </w:r>
    </w:p>
    <w:p>
      <w:pPr>
        <w:pStyle w:val="NoSpacing"/>
        <w:rPr/>
      </w:pPr>
      <w:r>
        <w:rPr>
          <w:rFonts w:cs="Calibri"/>
          <w:sz w:val="24"/>
          <w:szCs w:val="24"/>
        </w:rPr>
        <w:t xml:space="preserve">Чрез тях може да се ограничи броя на типовете, които могат да са заместители в аргументите на генетичен тип: </w:t>
      </w:r>
      <w:bookmarkStart w:id="0" w:name="_GoBack"/>
      <w:bookmarkEnd w:id="0"/>
    </w:p>
    <w:p>
      <w:pPr>
        <w:pStyle w:val="NoSpacing"/>
        <w:rPr/>
      </w:pPr>
      <w:r>
        <w:rPr>
          <w:rFonts w:cs="Calibri"/>
          <w:sz w:val="24"/>
          <w:szCs w:val="24"/>
        </w:rPr>
        <w:tab/>
        <w:tab/>
      </w:r>
      <w:r>
        <w:rPr>
          <w:rFonts w:cs="Calibri"/>
          <w:i/>
          <w:sz w:val="24"/>
          <w:szCs w:val="24"/>
        </w:rPr>
        <w:t xml:space="preserve">public static T Min&lt;T&gt;(T o1, Y o2) where T : IComparable 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>{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 xml:space="preserve"> if(o1.CompareTo(o2) &lt; 0) return o1; 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 xml:space="preserve"> return o2;</w:t>
      </w:r>
    </w:p>
    <w:p>
      <w:pPr>
        <w:pStyle w:val="NoSpacing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>}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2:00Z</dcterms:created>
  <dc:creator>Boris</dc:creator>
  <dc:description/>
  <dc:language>en-US</dc:language>
  <cp:lastModifiedBy>но</cp:lastModifiedBy>
  <dcterms:modified xsi:type="dcterms:W3CDTF">2013-01-15T18:32:00Z</dcterms:modified>
  <cp:revision>2</cp:revision>
  <dc:subject/>
  <dc:title/>
</cp:coreProperties>
</file>